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0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eastAsia="Calibri;Century Gothic" w:cs="Calibri;Century Gothic"/>
          <w:b/>
          <w:i w:val="false"/>
          <w:color w:val="000000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rPr/>
      </w:pPr>
      <w:r>
        <w:rPr>
          <w:rStyle w:val="Style7"/>
          <w:rFonts w:eastAsia="Calibri;Century Gothic" w:cs="Calibri;Century Gothic"/>
          <w:i w:val="false"/>
          <w:iCs w:val="false"/>
          <w:color w:val="000000"/>
          <w:sz w:val="28"/>
          <w:szCs w:val="28"/>
        </w:rPr>
        <w:t xml:space="preserve">                    </w:t>
      </w:r>
      <w:r>
        <w:rPr>
          <w:rStyle w:val="Style7"/>
          <w:i w:val="false"/>
          <w:iCs w:val="false"/>
          <w:color w:val="000000"/>
          <w:sz w:val="28"/>
          <w:szCs w:val="28"/>
        </w:rPr>
        <w:t xml:space="preserve">ПРАВА ЧЕЛОВЕКА – ЗАЛОГ СУЩЕСТВОВАНИЯ </w:t>
      </w:r>
    </w:p>
    <w:p>
      <w:pPr>
        <w:pStyle w:val="Normal"/>
        <w:spacing w:lineRule="auto" w:line="240" w:before="30" w:after="0"/>
        <w:rPr/>
      </w:pPr>
      <w:r>
        <w:rPr>
          <w:rStyle w:val="Style7"/>
          <w:rFonts w:eastAsia="Calibri;Century Gothic" w:cs="Calibri;Century Gothic"/>
          <w:i w:val="false"/>
          <w:iCs w:val="false"/>
          <w:color w:val="000000"/>
          <w:sz w:val="28"/>
          <w:szCs w:val="28"/>
        </w:rPr>
        <w:t xml:space="preserve">                                            </w:t>
      </w:r>
      <w:r>
        <w:rPr>
          <w:rStyle w:val="Style7"/>
          <w:i w:val="false"/>
          <w:iCs w:val="false"/>
          <w:color w:val="000000"/>
          <w:sz w:val="28"/>
          <w:szCs w:val="28"/>
        </w:rPr>
        <w:t>ЧЕЛОВЕЧЕСТВА</w:t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АВТОР: Харченко Марина,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ученица 11 класса МОУ СОШ №3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с. Гражданское Минераловодского района Ставропольского края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НАУЧНЫЙ РУКОВОДИТЕЛЬ: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Рыбченко Надежда Николаевна,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учитель истории и социально-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политических дисциплин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МОУ СОШ №3 с. Гражданское</w:t>
      </w:r>
    </w:p>
    <w:p>
      <w:pPr>
        <w:pStyle w:val="Normal"/>
        <w:spacing w:lineRule="auto" w:line="240" w:before="30" w:after="0"/>
        <w:ind w:left="4510" w:hanging="0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i w:val="false"/>
          <w:iCs w:val="false"/>
          <w:color w:val="000000"/>
          <w:sz w:val="28"/>
          <w:szCs w:val="28"/>
        </w:rPr>
        <w:t>Минераловодского района</w:t>
      </w:r>
    </w:p>
    <w:p>
      <w:pPr>
        <w:pStyle w:val="Normal"/>
        <w:spacing w:lineRule="auto" w:line="240" w:before="30" w:after="0"/>
        <w:ind w:left="4510" w:hanging="0"/>
        <w:rPr/>
      </w:pPr>
      <w:r>
        <w:rPr>
          <w:rStyle w:val="Style7"/>
          <w:i w:val="false"/>
          <w:iCs w:val="false"/>
          <w:color w:val="000000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center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i w:val="false"/>
          <w:iCs w:val="false"/>
          <w:color w:val="000000"/>
          <w:sz w:val="28"/>
          <w:szCs w:val="28"/>
        </w:rPr>
        <w:t>2009</w:t>
      </w:r>
    </w:p>
    <w:p>
      <w:pPr>
        <w:pStyle w:val="Normal"/>
        <w:spacing w:lineRule="auto" w:line="240" w:before="30" w:after="0"/>
        <w:jc w:val="center"/>
        <w:rPr>
          <w:rStyle w:val="Style7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7"/>
          <w:b/>
          <w:i w:val="false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40" w:before="30" w:after="0"/>
        <w:jc w:val="both"/>
        <w:rPr>
          <w:rStyle w:val="Style7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uto" w:line="360" w:before="3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туп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……………………3</w:t>
      </w:r>
    </w:p>
    <w:p>
      <w:pPr>
        <w:pStyle w:val="Normal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І.   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Эволюция прав человека. …………………………………………………...4</w:t>
      </w:r>
    </w:p>
    <w:p>
      <w:pPr>
        <w:pStyle w:val="Style13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ІІ.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рава человека как главная ценность цивилизации (на примере  России)..8</w:t>
      </w:r>
    </w:p>
    <w:p>
      <w:pPr>
        <w:pStyle w:val="Style13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    </w:t>
      </w: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1.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Правовое государство как необходимое условие реализации </w:t>
      </w:r>
    </w:p>
    <w:p>
      <w:pPr>
        <w:pStyle w:val="Style13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рав человека. …………………………………………………………………….8</w:t>
      </w:r>
    </w:p>
    <w:p>
      <w:pPr>
        <w:pStyle w:val="Style13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    </w:t>
      </w: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2.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стория развития правового государства в России……………………...10</w:t>
      </w:r>
    </w:p>
    <w:p>
      <w:pPr>
        <w:pStyle w:val="Style13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    </w:t>
      </w: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3.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Обеспечение прав человека в современной России……………………...13</w:t>
      </w:r>
    </w:p>
    <w:p>
      <w:pPr>
        <w:pStyle w:val="Normal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Заключение. 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Залог будущего человечества в соблюдении прав человека…16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Библиографические ссылки……………………………………………………..16</w:t>
      </w:r>
    </w:p>
    <w:p>
      <w:pPr>
        <w:pStyle w:val="Normal"/>
        <w:spacing w:lineRule="auto" w:line="360" w:before="3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Использованная литература…………………………………………………….17</w:t>
      </w:r>
    </w:p>
    <w:p>
      <w:pPr>
        <w:pStyle w:val="Normal"/>
        <w:spacing w:lineRule="auto" w:line="240" w:before="30" w:after="0"/>
        <w:jc w:val="both"/>
        <w:rPr>
          <w:rStyle w:val="Style7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30" w:after="0"/>
        <w:jc w:val="both"/>
        <w:rPr>
          <w:rStyle w:val="Style7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pacing w:before="30" w:after="0"/>
        <w:jc w:val="both"/>
        <w:rPr>
          <w:rStyle w:val="Style7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13"/>
        <w:spacing w:before="30" w:after="0"/>
        <w:jc w:val="both"/>
        <w:rPr>
          <w:rStyle w:val="Style7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тупление</w:t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рава человека являются одними из важнейших общечеловеческих ценностей, выработанных практикой всей человеческой цивилизации. Они несут идею справедливости и гуманизма. Только благодаря их признанию человечество существует и поныне.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Цель моей работы доказать, что обеспечение прав человека в нашей стране сегодня – просто жизненно необходимо.</w:t>
      </w:r>
    </w:p>
    <w:p>
      <w:pPr>
        <w:pStyle w:val="Style13"/>
        <w:spacing w:lineRule="auto" w:line="360"/>
        <w:ind w:firstLine="765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Для того чтобы доказать это я хочу обратиться к истории человеческой цивилизации начиная с её истоков, а так же к идеям философов и социологов изучавшим вопросы связанные с правами человека. Прежде всего, это идеи Дж. Локка - о естественных правах человека и И. Канта - о правовом государстве. Работы Т. Спенса, Т.Ходжскинска, Э. С.Сиейса. – о гражданском обществе и, конечно программный документ Великой французской революции – Декларация прав человека и гражданина(1789).Эти идеи были продолжены в трудах многих исследователей – социологов.</w:t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История показала, что без соблюдения прав человека (хотя бы некоторых из них) человечество не смогло бы выжить. Признание такого права как право на жизнь привело к формированию первого регулятора человеческих отношений – норм морали. </w:t>
      </w:r>
    </w:p>
    <w:p>
      <w:pPr>
        <w:pStyle w:val="Style13"/>
        <w:spacing w:lineRule="auto" w:line="36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«Золотое правило» морали гласит: «Относись к людям так, как ты хочешь, чтобы относились к тебе». Фактически это есть признание равенства в правах. Ещё до возникновения цивилизации, в первобытном обществе сформировались главные нормы – забота о ближнем и, прежде всего, о слабых и немощных. Ведь они тоже имеют право на жизнь. Каждый человек когда-нибудь будет старым и немощным. Так люди обеспечивали себе человеческое существование.</w:t>
      </w:r>
    </w:p>
    <w:p>
      <w:pPr>
        <w:pStyle w:val="Style13"/>
        <w:spacing w:lineRule="auto" w:line="36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ab/>
        <w:t>Права человека как ценность представлены в религиях, особенно в религиях   спасения: зороастризме, конфуцианстве, христианстве, исламе, буддизме. Религии спасения основаны на детально разработанной этике, с помощью которой можно освободиться от грехов, перестроить себя и жизнь таким образом, чтобы она отвечала высоким требованиям божественной справедливости. И для того чтобы получить божье благоволение, нужно совершенствовать себя и окружающий мир.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лавные заповеди Христианства – «не убий», «не укради», «возлюби ближнего своего, как самого себя» обеспечили ценность самого человека и </w:t>
      </w:r>
    </w:p>
    <w:p>
      <w:pPr>
        <w:pStyle w:val="Style13"/>
        <w:spacing w:lineRule="auto" w:line="36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человеческих взаимоотношений на основе добра, любви, взаимоуважения, то есть признание прав человека. В письме Н. В. Гоголю  В. Г. Белинский писал, что Иисус Христос первый возвестил людям учение свободы, равенства и братства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8"/>
          <w:szCs w:val="28"/>
          <w:lang w:val="ru-RU"/>
        </w:rPr>
        <w:endnoteReference w:id="2"/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.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Даже в первых государствах, которые характеризуются, как восточные деспотии есть элементы ценностного отношения к правам человека. 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Конечно первое, что поражает современного человека, - это разница в наказаниях в зависимости от социального положения преступника. Но даже при явном неравноправии, которое, впрочем, считалось в те времена вполне естественным, государство вовсе не лишало полностью своей защиты низшие слои общества. Даже рабы при всей тяжести их положения имели определённые права. В Египте они могли искать убежища в храмах и жаловаться на жестокость своего господина. Домашним рабам, как правило, позволялось иметь семью и имущество, а иногда и свой дом. Права личности лучше всего защищались в законах царя Хаммурапи. Срок долгового рабства ограничивался тремя годами. Это означает, что даже в восточных деспотиях наблюдается ценностное отношение к определенным правам человека.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Античность является колыбелью современной цивилизацией и поэтому многие ценности такие как: гражданские права и свободы, плюрализм, частная собственность сформировались именно здесь.</w:t>
      </w:r>
    </w:p>
    <w:p>
      <w:pPr>
        <w:pStyle w:val="Style13"/>
        <w:spacing w:lineRule="auto" w:line="36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ab/>
        <w:t xml:space="preserve">Древнегреческая цивилизация создала богатую и разнообразную культуру. Большую роль в ее становление и в расцвете сыграл полис, в котором само устройство жизни побуждало человека раскрывать лучшие свои способности. Жизнь в полисе давала человеку большие возможности реализовать себя, а это, в свою очередь, пробуждало интерес к личности – к разнообразию и неповторимости человеческих характеров, эмоций. Права человека – гражданина полиса находились под охраной государства. 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Итак, мы видим, что  даже на заре цивилизации, когда нормой были стремления  к подавлению и угнетению других, тем не менее, были и другие стремления: обеспечить, хотя и не в равной мере, определённые права человека.</w:t>
      </w:r>
    </w:p>
    <w:p>
      <w:pPr>
        <w:pStyle w:val="Style13"/>
        <w:spacing w:lineRule="auto" w:line="360" w:before="30" w:after="0"/>
        <w:ind w:firstLine="708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ервыми акциями в ряду событий, приближавших торжество прав человека, явились принятие английской «Великой хартии вольностей» (1215 г), провозгласившей некоторые привилегии рыцарству, верхушке свободного крестьянства, городам, и Билля о правах (1689г). Большой шаг к осуществлению прав и свобод человека был сделан в эпоху Возрождения (в Италии- ХІ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V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– Х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VI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  вв., в Западной и Центральной Европе - конец Х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V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– начало Х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VII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в.). Провозглашается приоритет принципа гуманизма, поставивший раскрепощенного человека в центр бытия.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овое время дало новые ценности, среди которых были и права человека. Такие философы как Дж. Локк, А. Фергюсон, С Пуфендорф, И. Кант высказали революционную идею о приоритете прав человека над государством. Наиболее радикально по этому поводу высказался идеолог американской революции Т. Пейн, автор знаменитого памфлета «Права человека». Особенно сильный импульс к поискам истолкования данной проблемы дала формулировка немецкого философа И. Канта всеобщего нравственного закона (категорического императива), или безусловного общечеловеческого правила, которым должен руководствоваться человек независимо от его происхождения, социального положения и даже от обстоятельств. Согласно этому закону к любому человеку следует относиться как к цели, а не как к средству.</w:t>
      </w:r>
      <w:r>
        <w:rPr>
          <w:rStyle w:val="EndnoteCharacters"/>
          <w:rStyle w:val="EndnoteAnchor"/>
          <w:rFonts w:cs="Times New Roman" w:ascii="Times New Roman" w:hAnsi="Times New Roman"/>
          <w:i/>
          <w:iCs/>
          <w:sz w:val="28"/>
          <w:szCs w:val="28"/>
          <w:lang w:val="ru-RU"/>
        </w:rPr>
        <w:endnoteReference w:id="3"/>
      </w:r>
    </w:p>
    <w:p>
      <w:pPr>
        <w:pStyle w:val="Style13"/>
        <w:spacing w:lineRule="auto" w:line="36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ab/>
        <w:t>Отсчет истории прав человека в их нынешнем виде следует вести от Декларации независимости США и Великой французской революции. Вскоре после 14 июля 1789года Национальное собрание Франции проголосовало за Декларацию прав человека и гражданина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ервый Конгресс США утвердил Билль о правах в виде десяти поправок к Конституции, принятых в 1789 году. Эти десять поправок определяют фундаментальные права и свободы каждого гражданина и запрещают правительству проводить в жизнь законы, нарушающие эти права. Наиболее важная из этих поправок – первая – гласит: «Конгресс не должен издавать законов, устанавливающих какую-либо религию или запрещающих ее свободное исповедание, ограничивающих свободу слова или печати или право народов мирно собираться и обращаться к Правительству с петициями о прекращении злоупотреблений»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8"/>
          <w:szCs w:val="28"/>
          <w:lang w:val="ru-RU"/>
        </w:rPr>
        <w:endnoteReference w:id="4"/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.</w:t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о окончании Второй мировой войны многие в мире поняли, что, если права человека, его честь и достоинство попираются в отдельных странах, весь мир легко может быть вовлечен в кровавый конфликт. Ибо неправовые, диктаторские, тоталитарные режимы не довольствуются подавлением инакомыслия внутри страны, им потребны послушные сателлиты на мировой арене. Подавление прав человека в отдельных странах – очаг пожара, который может охватить весь мир или его значительную часть. Вот почему страны-победители вместе с другими государствами создали Организацию Объединенных Наций (ООН), в Уставе которой сказано, что народы объединенных наций преисполнены решимости «вновь утвердить веру в основные права человека, в достоинство и ценность человеческой личности, в равноправие мужчин и женщин и в равенство прав больших и малых наций…».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8"/>
          <w:szCs w:val="28"/>
          <w:lang w:val="ru-RU"/>
        </w:rPr>
        <w:endnoteReference w:id="5"/>
      </w:r>
    </w:p>
    <w:p>
      <w:pPr>
        <w:pStyle w:val="Style13"/>
        <w:spacing w:lineRule="auto" w:line="36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ООН приняла ряд документов по важным вопросам жизни народов и отдельных людей. Самый важный из этих документов – Всеобщая  декларация прав человека, принятая Генеральной Ассамблеей ООН 10 декабря 1948 года. Впервые в истории человечества были сформулированы и рекомендованы для осуществления во всех странах основные права и свободы человека, которые во всем мире рассматриваются как стандарты, образцы для соответствующих национальных юридических документов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ХХ век вошел в историю человечества как век, в котором были достигнуты небывалые успехи в области защиты прав и свобод челове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облема прав человека – проблема не только нашего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MD"/>
        </w:rPr>
        <w:t xml:space="preserve"> времени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 Это одна из вечных проблем, сопровождающих человечество. Важность этого вопроса объясняется тем, что осуществление прав человека есть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  <w:t xml:space="preserve"> одно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MD"/>
        </w:rPr>
        <w:t xml:space="preserve"> из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главных условий его духовного развития, психического и физического благополучия. Идея прав и свобод человека намного опережала реальные политические условия их осуществл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Несколько слов о понятиях «право» человека и «свобода».                    </w:t>
      </w:r>
    </w:p>
    <w:p>
      <w:pPr>
        <w:pStyle w:val="Normal"/>
        <w:spacing w:lineRule="auto" w:line="360" w:before="0" w:after="0"/>
        <w:jc w:val="both"/>
        <w:rPr>
          <w:rStyle w:val="Style7"/>
          <w:rFonts w:ascii="Times New Roman" w:hAnsi="Times New Roman" w:cs="Times New Roman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Cs w:val="false"/>
          <w:color w:val="000000"/>
          <w:sz w:val="28"/>
          <w:szCs w:val="28"/>
        </w:rPr>
        <w:t>Право человека – это охраняемая, обеспечиваемая государством, узаконенная возможность что-то делать, осуществлять.</w:t>
      </w:r>
      <w:r>
        <w:rPr>
          <w:rStyle w:val="EndnoteCharacters"/>
          <w:rStyle w:val="EndnoteAnchor"/>
          <w:rFonts w:cs="Times New Roman" w:ascii="Times New Roman" w:hAnsi="Times New Roman"/>
          <w:i/>
          <w:sz w:val="28"/>
          <w:szCs w:val="28"/>
        </w:rPr>
        <w:endnoteReference w:id="6"/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                              </w:t>
      </w:r>
      <w:r>
        <w:rPr>
          <w:rStyle w:val="Style7"/>
          <w:rFonts w:cs="Times New Roman" w:ascii="Times New Roman" w:hAnsi="Times New Roman"/>
          <w:iCs w:val="false"/>
          <w:color w:val="000000"/>
          <w:sz w:val="28"/>
          <w:szCs w:val="28"/>
        </w:rPr>
        <w:t>Свобода человека (в том виде, в котором употребляется в документах о правах человека) – это отсутствие каких-либо ограничений, стеснений в чем-то (деятельности, поведении).</w:t>
      </w:r>
      <w:r>
        <w:rPr>
          <w:rStyle w:val="EndnoteCharacters"/>
          <w:rStyle w:val="EndnoteAnchor"/>
          <w:rFonts w:cs="Times New Roman" w:ascii="Times New Roman" w:hAnsi="Times New Roman"/>
          <w:i/>
          <w:sz w:val="28"/>
          <w:szCs w:val="28"/>
        </w:rPr>
        <w:endnoteReference w:id="7"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соответствии с содержанием Всеобщей декларации прав человека ООН принято много правовых документов в защиту прав и свобод человека. В  сборнике международных договоров о правах человека, изданном ООН в 1989 году, около семидесяти таких договоров о правах и свободах человека. Их состав постоянно пополняется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й мере права человека, реализуются в правовом   государстве, и гражданском обществе и характеризуются общими закономерностями возникновения и функционирования, ибо существовать и действовать они могут только в одной «связке».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авовое государство – это организация политической власти, создающая условия для наиболее полного обеспечения прав и свобод человека и гражданина, а также для наиболее последовательного связывания    с помощью права государственной власти в целях недопущения злоупотреблен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"/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Из определения правового государства можно увидеть, как сильно оно связанно с правами человека, которые закреплены в нормах права. Поэтому одним из подходов в определении права является естественно-правовой. Принято считать, что естественное право человека возникло объективно, из самой природы человека, общества. Оно выражают присущие человеку притязания на свободу и проявляются в неотчуждаемых, принадлежащих человеку от рождения правах: на собственную жизнь, на свободное определение своей судьбы, на личное достоинство и личную неприкосновенность и на свободу. Естественное право выступает в качестве идеала и, одновременно, критерия свободы и справедливости. 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Немецкий философ – А.Шопенгауэр, опираясь на «золотое правило» морали, значительно расширил рамки его действия и создал по существу новое правило: «Никому не вреди, но всем, насколько можешь, помогай»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9"/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 Это означало признание человеком наравне с собственными правами и прав остальных сограждан. Так постепенно в сознании политиков, ученых и идеологов родилось понимание неразрывной связи между политикой и моралью, хотя и не означавшей их полного слияния. Как отмечал русский философ И. А. Ильин, правосознание отнюдь не сводится к тому, что человек просто «сознает» свои права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0"/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. Осознавая свои права, он должен осознать и свои обязанности,  сознавать, что ему дозволено и не дозволено, что другие люди тоже наделены аналогичными правами, которые он должен признавать, учитывать и уважать. Правопорядок представляет собой как бы живую систему взаимно признаваемых прав и обязанностей, связывает людей друг с другом на основе взаимности. Отстаивая свои права, человек вместе с тем  должен вменить и себе в обязанность признавать и соблюдать прав других. Это значит, что правосознание предполагает соблюдение человеком прав и закона, т. е. законопослушание. </w:t>
      </w:r>
    </w:p>
    <w:p>
      <w:pPr>
        <w:pStyle w:val="Normal"/>
        <w:spacing w:lineRule="auto" w:line="360" w:before="0" w:after="0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rStyle w:val="Style7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Идеи о правах человека, правовом государстве и гражданском обществе не чужды российской общественно-политической мысли. И не следует думать, что к ней обратились лишь в конце ХХ века. </w:t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Развитие элементов правового государства в истории России прослеживалось на протяжении тысячи лет, но не привело к формированию законченной и оформленной системы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В период ранней государственности, высшим органом власти на Руси, опиравшейся на силу обычая и нравственных норм, было народное собрание (вече). Оно созывалось как племенной верхушкой (старейшинами), так и рядовыми соплеменниками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В Х – ХІ века в Киевском государстве во главе стоял Великий князь, принимавший решения совместно с Советом дружин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Значительные изменения произошли при Ярославе Мудром. С его именем связано создание первого сборника постановлений о суде – Русской Прав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Дальнейшее развитие русская политическая мысль получает в трудах Владимира Мономаха. Политическая программа Мономаха сформулирована в его сочинении «Поучение детям». В нем прослеживается очень четкая гражданская позиция. Мономах советует будущим Великим  князьям не допускать в стране «беззакония» и «неправды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шить правосудие у него равнозначно понятию действовать «по правде», поэтому «оправдывать» означает – судить по закону. Судебные функции Мономах предлагает осуществлять князю самому, не допуская нарушения законов и проявляя милосердие к наиболее беззащитным слоям населения, - вдовам, сиротам, бедным и т.д. Отрицая кровную месть, он полностью отказался от смертной казни как наказания за преступления. «Ни права, ни крива не убивайте и не повелевайте убити его». Даже если по тяжести своих дел кто и будет достоин смерти, то все равно «не погубляйте никоторая же хрестьяны»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  <w:tab w:val="center" w:pos="4988" w:leader="none"/>
          <w:tab w:val="left" w:pos="8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древнейших русских произведений является «Слово о полку Игореве». Прежде всего, оно патриотического содержания, но идея прав человека проходит красной линией через все произведени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 «Слова» не чувствует себя человеком зависимым, подневольным, выполняющим чей-то заказ. Это не придворный льстец и не угодливый сочинитель славы своему князю. Это и не составитель печальной элегии, оплакивающей поражение русских. Автор «Слова» выражает свою гражданскую позицию и заявляет о праве каждого на мирный труд, а обязанность правителей заботиться о подданных, что, прежде всего, означает обеспечение безопасности пахарю, возделывателю земли. Но страна стояла на пороге больших потрясени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усь надвигались огромные орды кочевник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м страшным был «Батыев поход», который закончился победой над Русью и установлением ордынского ига, но упорное сопротивление, которое оказали Батыю русские люди, имело важные последствия. Русь не стала ордынским «улусом», сохранила собственное управление, культуру, веру. В исторической перспективе это создавало возможности для самостоятельного развития страны и для борьбы против завоевател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же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ека по русским городам прошла волна антиордынских выступлений. Но серьезная борьба с захватчиками начнется только с возвышения Москвы, которая будет объединять Русь под своим главенством и выступит в роли защитницы народа, гаранта его права на суверенитет и независимость.</w:t>
      </w:r>
    </w:p>
    <w:p>
      <w:pPr>
        <w:pStyle w:val="Normal"/>
        <w:tabs>
          <w:tab w:val="clear" w:pos="708"/>
          <w:tab w:val="left" w:pos="1440" w:leader="none"/>
          <w:tab w:val="center" w:pos="4988" w:leader="none"/>
          <w:tab w:val="left" w:pos="8160" w:leader="none"/>
        </w:tabs>
        <w:spacing w:lineRule="auto" w:line="360" w:before="0" w:after="0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С Ивана ІІІ начинается история российского самовластия, которое первоначально имело форму самодержавного произвола. </w:t>
      </w:r>
      <w:r>
        <w:rPr>
          <w:rFonts w:cs="Times New Roman" w:ascii="Times New Roman" w:hAnsi="Times New Roman"/>
          <w:sz w:val="28"/>
          <w:szCs w:val="28"/>
        </w:rPr>
        <w:t xml:space="preserve">Особенно антигражданскую направленность носили политические идеи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Его политическая доктрина складывалась в обстановке организованного террора и, главным образом, ставила перед собой задачу оправдания наиболее жестоких форм политического режима, а не защиту единодержавия, поскольку для возврата  к феодальной раздробленности уже не было причин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Итогом царствования Ивана ІV стало Смутное время. Страна могло потерять независимость и это вызвало большую политическую активность. Русские люди, активно участвовали в народных ополчениях, что говорит о начале формирования правового самосознания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В  Соборном уложении Алексея Михайловича (1649г) в России оформилось самодержавие, и царь отныне стал выступать гарантом законности и правопорядка. Но в этом документе, также оформилось и крепостное право – одно из величайших нарушений прав человека. Но даже в крепостном праве зависимый крестьянин не лишался права на жизнь, так как закон не позволял помещику лишать жизни своих крестьян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Екатерина ІІ, имевшая обширную переписку с мыслителями эпохи Просвещения, первой задумалась о соотношении закона и воли государя. В 1767 году была образована Уложенная комиссия – прообраз российского парламента. Но в условиях усиливающегося абсолютизма работа этой комиссии оказалась безрезультатной. Лишь при Александре І идея учреждений парламентского типа нашла воплощение в проекте М.М. Сперанского о создании законодательного собрания – Государственной думы, но проект не осуществился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ab/>
        <w:t>В начале ХХ века страна обрела свой парламент – Государственную Думу. Но как только в обществе нарастала напряженность, царь разгонял Дум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царской России никогда демократия не лежала в основе закона. После событий Октября 1917 года в нашей стране были приняты четыре конституции: в 1918 году – Конституция РСФСР, а в 1924, 1936 и 1977 годах Конституция СССР. Но и в них основная роль в управлении государством отводилась не народу, а Коммунистической партии. </w:t>
      </w:r>
    </w:p>
    <w:p>
      <w:pPr>
        <w:pStyle w:val="Normal"/>
        <w:spacing w:lineRule="auto" w:line="360" w:before="0" w:after="0"/>
        <w:jc w:val="both"/>
        <w:rPr>
          <w:rStyle w:val="Style7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Идея верховенства закона появилась лишь в условиях полного обновления законодательства с середины 1980-х – начала 1990-х гг. Закон стал приобретать значение первичного регулятора общественных отношений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Нынешняя Конституция – это первый в России по-настоящему демократический документ. 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Конституции могут быть трех видов. Это может быть конституция идеологическая, какими были все советские конституции. Это может быть конституция власти, главная задача которой – распределение властных функций и полномочий. К такой конституции относится, например, американская конституция. И последний, самый передовой, тип конституции – это конституция человека. В центре такого основного закона должен стоять человек, его неотъемлемые права и свободы. Мы, пережившие тоталитарный режим, сумели создать Конституцию Человека. 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Наша Конституция базируется на нравственных ценностях: «вера в добро и справедливость»; ценностях демократии: «утверждая права и свободы человека», «возрождая … государственность России и утверждая незыблемость ее демократической основы»; ценностях социального мира: «утверждая … гражданский мир и согласие»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8"/>
          <w:szCs w:val="28"/>
        </w:rPr>
        <w:endnoteReference w:id="12"/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и т.д. Главная цель основного закона России – признание, соблюдение и защита человека, его прав и свобод: «Человек, его права и свободы являются высшей ценностью»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8"/>
          <w:szCs w:val="28"/>
        </w:rPr>
        <w:endnoteReference w:id="13"/>
      </w: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Говоря об основных задачах Конституции, следует отметить, что они напрямую связаны с целью, потому что, правильно поставив задачи и настойчиво претворяя их в жизнь, можно достичь поставленной цели. 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Итак, три главные задачи Конституц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закрепить и гарантировать фундаментальные права челове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упорядочить государственную вла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>утвердить правосудие.</w:t>
      </w:r>
    </w:p>
    <w:p>
      <w:pPr>
        <w:pStyle w:val="Normal"/>
        <w:spacing w:lineRule="auto" w:line="360" w:before="0" w:after="0"/>
        <w:ind w:firstLine="708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Таким образом, в Конституции РФ закреплена и гарантирована (глава 2) вся совокупность естественных и неотъемлемых прав человека и гражданина, признанных мировым сообществом. </w:t>
      </w:r>
    </w:p>
    <w:p>
      <w:pPr>
        <w:pStyle w:val="Normal"/>
        <w:spacing w:lineRule="auto" w:line="360" w:before="0" w:after="0"/>
        <w:jc w:val="both"/>
        <w:rPr>
          <w:rStyle w:val="Style7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7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этому в нашей стране есть главное условия для того, чтобы права человека стали реальностью, а не мифом. Но для этого нужны и другие условия, которые пока не сформированы или слабо сформирован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условия, в которых сегодня находится российское общество, в целом неблагоприятны для формирования у подрастающего поколения правового самосознания, ориентированного на высокие идеалы прав человека. В настоящий момент Россия переживает духовный кризис. Вслед за распадом коммунистической системы ценностей поставлена под вопрос ее либеральная альтернатива. Наиболее очевидное проявление кризиса – упадок общественной морали и, как следствие, отсутствие объединяющих общество ценностных ориенти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тельно дискредитированы понятия общего блага и социальной справедливости, в значительной степени утрачено естественное для прочной общественной морали представление о связи прав с общественными обязанностями и гражданским долгом, личной свободы с общественными интерес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падок пришла не только общественная мораль. Подавленны механизмы консолидации общества как единого целого: прочные социальные связи и готовность к солидарным действиям; сознания общего дела и образ общего будущего; способность осознавать наличие прав не только у себя, но и у других люд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-вторых, упадок общественной морали и нарастающая атомизация общества не могут быть оставлены без активизации социальной политики государства и приоритетного внимания к воспитанию подрастающего поко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ущее страны во многом определяется степенью вовлеченности молодых в общественную жизнь с обязательной защищенностью в политических, юридических и социальных правах. Коммерциализация образовательных учреждений, новые принципы деятельности средств массовой информации, недооценка важности патриотического, правового, нравственного и духовного воспитания привели к негативной переориентации некоторой части молодых граждан. Но большинство молодых людей занимают активную жизненную позицию. Они и являются опорой в формировании правового государства и гражданского общества в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государство, как заинтересованная сторона, должно создать для этого услов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рассмотреть действующее законодательство и внести изменения, направленные на расширение социально – правовых гарантий защиты несовершеннолетних от любых форм растления; от пропаганды насилия, жестокости, сексуальной вседозволенности, потребления наркотических средств и психотропных вещест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кратить практику финансирования образования по остаточному принцип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ть работу учителя (ведь не секрет, что профессия учителя сегодня является не престижной и часть тех, кто работает в школе пришли сюда не по зову сердца, а потому, что не смогли устроиться на выгодную высокооплачиваемую работу). Создать материальную и моральную заинтересованность в учительском труде.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становить строгий контроль над содержанием учебников для шко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здать на телевидении молодежный канал (без рекламы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проблему беспризорности (это социальное явление – вопиющее нарушение прав маленького человека)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тороны общества также должны делаться определенные шаги. Гражданское общество характеризуется наличием активных негосударственных объединений граждан, способных вести диалог с властью и с другими общественными объединениями. Эти объединения должны исполнять роль, просветительскую, пропагандистскую и, в какой-то степени, контролирующую, формирующую общественное мнение. Основой этих объединений должно стать моральное самоуважение и слияние собственных интересов с интересами других. Это должны быть альтруистические объединения. И чем больше будет таких объединений, тем быстрее наше общество станет гражданским. 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е общество находится в сложном переломном моменте. Сумеем ли мы отойти от принципов, которые сложились в  страшные девяностые ХХ века (например, такой принцип: «живи для себя, наплюй на всех и в жизни ждет тебя успех»)? Сумеем ли восстановить коллективистские взаимоотношения, так необходимые для гражданского общества? Сумеем ли сделать права человека реальными правами, на защите которых стоит государство?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ов много, а ответ один: надо суметь. От этого зависит наше будущее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Х век вошел в историю как век, когда права человека стали признанными общечеловеческими ценностями. То пусть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 станет веком, когда права человека станут главным принципом организации жизни всего человечества и России в частности. </w:t>
      </w:r>
    </w:p>
    <w:p>
      <w:pPr>
        <w:pStyle w:val="Normal"/>
        <w:spacing w:lineRule="auto" w:line="360" w:before="0" w:after="0"/>
        <w:ind w:firstLine="360"/>
        <w:jc w:val="both"/>
        <w:rPr>
          <w:rStyle w:val="Style7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850" w:gutter="0" w:header="0" w:top="1134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нин Б.В.Живые страницы. – М.,1972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лософская энциклопедия. – Т.5.М.,1970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китин А. Ф.Политика и право. – М.,1996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Там же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едение в политологию. Книга для учащихся старших классов. - М.,1994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овесть временных лет. С.157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Конституция РФ. – М.,2002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Там же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Endnot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End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олитологию. Книга для учащихся старших классов. М.,1994.</w:t>
      </w:r>
    </w:p>
    <w:p>
      <w:pPr>
        <w:pStyle w:val="End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ендорф Р. После 1989: Мораль, революция и гражданское общество. Размышления о революции в Европе. М.,1998.</w:t>
      </w:r>
    </w:p>
    <w:p>
      <w:pPr>
        <w:pStyle w:val="End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. М., 2002.</w:t>
      </w:r>
    </w:p>
    <w:p>
      <w:pPr>
        <w:pStyle w:val="End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ко А.В. Политическая и правовая жизнь России: актуальные проблемы: Учебное пособие. М.,2000. </w:t>
      </w:r>
    </w:p>
    <w:p>
      <w:pPr>
        <w:pStyle w:val="End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.Ф. Политика и право. М.,1996.</w:t>
      </w:r>
    </w:p>
    <w:p>
      <w:pPr>
        <w:pStyle w:val="End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ология в вопросах и ответах: Учебное пособие /Под ред. проф. Ю.Г.Волкова. М.,2001.</w:t>
      </w:r>
    </w:p>
    <w:p>
      <w:pPr>
        <w:pStyle w:val="End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DDDD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DDDDD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E6E6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6E6E6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DDDDD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color w:val="DDDDDD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6E6E6E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6E6E6E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DDDDD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DDDDDD"/>
    </w:rPr>
  </w:style>
  <w:style w:type="character" w:styleId="Style9">
    <w:name w:val="Слабая ссылка"/>
    <w:basedOn w:val="Style5"/>
    <w:qFormat/>
    <w:rPr>
      <w:smallCaps/>
      <w:color w:val="B2B2B2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B2B2B2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sz w:val="20"/>
      <w:szCs w:val="20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sz w:val="20"/>
      <w:szCs w:val="20"/>
      <w:lang w:val="ru-RU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5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1:21:00Z</dcterms:created>
  <dc:creator>XP</dc:creator>
  <dc:description/>
  <cp:keywords/>
  <dc:language>en-US</dc:language>
  <cp:lastModifiedBy>Владелец</cp:lastModifiedBy>
  <cp:lastPrinted>2003-12-11T05:20:00Z</cp:lastPrinted>
  <dcterms:modified xsi:type="dcterms:W3CDTF">2003-01-01T10:56:00Z</dcterms:modified>
  <cp:revision>17</cp:revision>
  <dc:subject/>
  <dc:title/>
</cp:coreProperties>
</file>